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januá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III. sz. napirend</w:t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 Dunakeszi Város Önkormányzat Képviselő-testületének …/2011 (….)önkormányzati rendelete Dunakeszi Város Önkormányzat Képviselő-testületének az egyes hatásköreinek átruházásáról szóló 34/2010. (XI. 22.) önkormányzati rendelete módosításáról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. Képviselő-testület 2011. január 27-i testületi ülésének napirendi pontja között szerepel az útépítési hozzájárulásról szóló rendelet-tervezet elfogadásra. A tervezet 7. § (1) bekezdése szerint a fizetésre vonatkozó kötelezettséget a hatáskörrel rendelkező bizottsága, vagyis a Pénzügyi, Jogi és Ügyrendi Bizottság állapítja meg határozatban. A tervezet 7. § (6) szerint az útépítési hozzájárulás megfizetéséhez adható részletfizetési kedvezmény, amelyről a Szociális és Vagyonnyilatkozatokat Ellenőrző Bizottság dönt. Ugyanakkor felmerülhet a fizetésre kötelezett oldalán olyan élethelyzet, amikor annak ellenére nem tudja a hozzájárulást egy összegben megfizetni, hogy egyébként ő és a vele egy háztartásban élő közeli hozzátartozóinak egy főre eső havi jövedelme a mindenkori minimálbér másfélszeresét. Ezért biztosít a rendelet tervezet a Polgármester részére részletfizetés engedélyezésére vonatkozó hatáskö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z épített környezet alakításáról és védelméről szóló 1997. évi LXXVIII. törvény 28. § (2) bekezdése a Képviselő-testület számára állapít meg határozat meghozatalára vonatkozó hatáskört, ahhoz, hogy a Pénzügyi, Jogi és Ügyrendi Bizottság határozatot hozhasson, Szociális és Vagyonnyilatkozatokat Ellenőrző Bizottság elbírálja a részletfizetésről szóló kérelmeket, valamint, hogy a Polgármester egyedi méltányosságot gyakorolhasson, szükséges az ún.hatásköri rendelet módosítása, az átruházott hatáskörök körének bőví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. Képviselő-testületet, hogy a fentiek alapján fogadja el a mellékelt rendelet tervez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január 20.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r. Illés Melinda</w:t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Jegyző</w:t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vezet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1 (….)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gyes hatásköreinek átruházásáról szóló 34/2010. (XI. 22.) önkormányzati rendelete módosításáról 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a helyi önkormányzatokról szóló 1990. évi LXV. törvény (továbbiakban Ötv.) 9.§ (3) bekezdésében kapott felhatalmazás alapján Dunakeszi Város Önkormányzat Képviselő-testületének az egyes hatásköreinek átruházásáról szóló 34/2010. (XI. 22.) önkormányzati rendeletét (továbbiakban: Rendelet) az alábbiak szerint módosít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R. 8. § -a az alábbi bekezdéssel egészül k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(6) Az útépítési hozzájárulásról szóló rendelet alapján dönt az útépítési hozzájárulás mértékéről és módjáról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R. 10. § (2) bekezdése az alábbi ponttal egészül ki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c.) elbírálja az útépítési hozzájárulásról szóló rendelet alapján a részletfizetési kérelmeket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R. 11. § (1) bekezdése az alábbiakkal egészül ki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27. Az útépítési hozzájárulásról szóló rendelet alapján egyedi méltányosság alapján dönt a részletfizetés engedélyezéséről.”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4. §</w:t>
      </w:r>
    </w:p>
    <w:p>
      <w:pPr>
        <w:pStyle w:val="Normal"/>
        <w:ind w:left="7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R. kihirdetése napján lép hatályb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404"/>
      </w:tblGrid>
      <w:tr>
        <w:trPr/>
        <w:tc>
          <w:tcPr>
            <w:tcW w:w="4870" w:type="dxa"/>
            <w:tcBorders/>
          </w:tcPr>
          <w:p>
            <w:pPr>
              <w:pStyle w:val="TextBody"/>
              <w:tabs>
                <w:tab w:val="left" w:pos="206" w:leader="none"/>
                <w:tab w:val="left" w:pos="567" w:leader="none"/>
                <w:tab w:val="center" w:pos="2365" w:leader="none"/>
                <w:tab w:val="center" w:pos="2410" w:leader="none"/>
                <w:tab w:val="left" w:pos="6804" w:leader="none"/>
              </w:tabs>
              <w:rPr/>
            </w:pPr>
            <w:r>
              <w:rPr>
                <w:b/>
                <w:bCs/>
                <w:i/>
                <w:iCs/>
              </w:rPr>
              <w:tab/>
              <w:tab/>
              <w:t>Dr. Illés Melinda sk.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gyző</w:t>
            </w:r>
          </w:p>
        </w:tc>
        <w:tc>
          <w:tcPr>
            <w:tcW w:w="440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</w:rPr>
              <w:t>Dióssi Csaba sk.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gármester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24:00Z</dcterms:created>
  <dc:creator>Vannay</dc:creator>
  <dc:description/>
  <cp:keywords/>
  <dc:language>en-US</dc:language>
  <cp:lastModifiedBy>Dunakeszi Város Polgármesteri Hivatala</cp:lastModifiedBy>
  <cp:lastPrinted>2011-01-21T10:04:00Z</cp:lastPrinted>
  <dcterms:modified xsi:type="dcterms:W3CDTF">2011-01-21T10:00:00Z</dcterms:modified>
  <cp:revision>11</cp:revision>
  <dc:subject/>
  <dc:title>Dunakeszi Város Polgármesterétől</dc:title>
</cp:coreProperties>
</file>